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бщероссийского дня приема граждан </w:t>
        <w:br/>
        <w:t>в День Конституции Российской Федерации 14 декабря 2015 года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учением Президента Российской Федерации ежегодно, начиная с 12 декабря 2013 года, в День Конституции Российской Федерации проводится общероссийский день приема граждан с 12 часов </w:t>
        <w:br/>
        <w:t xml:space="preserve">00 минут до 20 часов 00 минут по местному времени в Приемной Президента Российской Федерации по приему граждан в городе Москве, приемных Президента Российской Федерации в федеральных округах </w:t>
        <w:br/>
        <w:t xml:space="preserve">и в административных центрах субъектов Российской Федерации (далее – приемные Президента Российской Федерации), в федеральных органах исполнительной власти и в соответствующих территориальных органах, </w:t>
        <w:br/>
        <w:t>в федеральных государственных органах и в соответствующих территориальных органах Омской области, в исполнительных органах государственной власти Омской области  (далее – государственные органы) и в органах местного самоуправления Ом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sz w:val="28"/>
          <w:szCs w:val="28"/>
        </w:rPr>
        <w:t>12 часов 00 минут до 20 часов 00 минут по местному времени</w:t>
      </w:r>
      <w:r>
        <w:rPr>
          <w:rFonts w:cs="Times New Roman" w:ascii="Times New Roman" w:hAnsi="Times New Roman"/>
          <w:sz w:val="28"/>
          <w:szCs w:val="28"/>
        </w:rPr>
        <w:t xml:space="preserve"> проводят личный прием заявителей, пришедших в соответствующие приемные Президента Российской Федерации, государственные органы или органы местного самоуправления, уполномоченные лица данных органов и обеспечивают с согласия заявителей личное обращение в режиме аудио связи или иных видов связи к уполномоченным лицам иных органов, в компетенцию которых входит решение поставленных в устных обращениях вопрос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й прием проводится в порядке живой очереди при предоставлении документа, удостоверяющего личность (паспорт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Главы Хохловского сельского поселения Саргатского муниципального района Омской области осуществляется предварительная запись заявителей на личный прием в общероссийский день приема 14 декабря 2015 года граждан по вопроса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щимся к компетен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ы Хохловского сельского поселения Саргатского муниципального района Омской области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Уставом муниципального образования «Хохловское сельское поселение» Саргатского муниципального района Ом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й будет организован по адресу: Омская область, Саргатский район, с.Хохлово, ул.Центральная, 9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для предварительной записи к заместителям администрации Хохловского сельского поселения Саргатского муниципального района Омской области осуществляется  в администрации Хохловского сельского поселения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адресу: Омская область, Саргатский район, с.Хохлово, ул.Центральная, 9 с 7 декабря по 11 декабря 2015 года с 8-45 до 17-30, обед с 12-30 до 13-00, телефоны для справок: 8 (38178) 37-198, 37-249 т/факс 8(38178) 37-249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адресах проведения 14 декабря 2015 года приема заявителей в администрации Хохловского сельского поселения размещена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rg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mskportal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либо данную информацию можно получить у специалистов администрации Хохл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20:00Z</dcterms:created>
  <dc:creator>Администатор</dc:creator>
  <dc:description/>
  <cp:keywords/>
  <dc:language>en-US</dc:language>
  <cp:lastModifiedBy>Администатор</cp:lastModifiedBy>
  <dcterms:modified xsi:type="dcterms:W3CDTF">2015-12-07T07:20:00Z</dcterms:modified>
  <cp:revision>1</cp:revision>
  <dc:subject/>
  <dc:title>Информация</dc:title>
</cp:coreProperties>
</file>